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1750</wp:posOffset>
            </wp:positionV>
            <wp:extent cx="489585" cy="702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  </w:t>
      </w:r>
      <w:r>
        <w:rPr>
          <w:bCs/>
          <w:sz w:val="28"/>
          <w:szCs w:val="28"/>
          <w:u w:val="single"/>
        </w:rPr>
        <w:t>від   20.01</w:t>
      </w:r>
      <w:r>
        <w:rPr>
          <w:bCs/>
          <w:sz w:val="28"/>
          <w:u w:val="single"/>
        </w:rPr>
        <w:t xml:space="preserve">.2021   №32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hanging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план роботи виконавчого </w:t>
      </w:r>
    </w:p>
    <w:p>
      <w:pPr>
        <w:pStyle w:val="Normal"/>
        <w:ind w:hanging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ітету міської ради на  2021 рік</w:t>
      </w:r>
    </w:p>
    <w:p>
      <w:pPr>
        <w:pStyle w:val="Normal"/>
        <w:ind w:hanging="567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Розглянувши пропозиції щодо планування роботи структурних підрозділів та служб виконавчого комітету міської ради , керуючись ст.52 Закону України “Про місцеве самоврядування в Україні”, Регламентом роботи виконавчого комітету міської ради, виконавчий комітет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план роботи виконавчого комітету міської ради на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021 рік  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Заступникам міського голови, керівникам управлінь, відділів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служб виконкому організаційно забезпечити своєчасну підготов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а виконання запланованих заході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іського голови                                Олександр СИТАЙЛ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1701"/>
        <w:rPr>
          <w:sz w:val="24"/>
          <w:szCs w:val="24"/>
        </w:rPr>
      </w:pPr>
      <w:r>
        <w:rPr>
          <w:sz w:val="24"/>
          <w:szCs w:val="24"/>
        </w:rPr>
        <w:t>Ірина КОПИЛО</w:t>
      </w:r>
    </w:p>
    <w:p>
      <w:pPr>
        <w:pStyle w:val="TextBody"/>
        <w:ind w:firstLine="1701"/>
        <w:rPr>
          <w:sz w:val="24"/>
          <w:szCs w:val="24"/>
        </w:rPr>
      </w:pPr>
      <w:r>
        <w:rPr>
          <w:sz w:val="24"/>
          <w:szCs w:val="24"/>
        </w:rPr>
        <w:t>Михайло ПАРФІНЕНК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 xml:space="preserve">Додаток  до рішенн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иконкому № 32 від  20 .01.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 РОБО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ого комітету Малин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1 рік</w:t>
      </w:r>
    </w:p>
    <w:p>
      <w:pPr>
        <w:pStyle w:val="TextBody"/>
        <w:rPr>
          <w:bCs/>
        </w:rPr>
      </w:pPr>
      <w:r>
        <w:rPr>
          <w:bCs/>
        </w:rPr>
        <w:t>1.Питання, що будуть розглядатися на засіданні виконкому в обов’язковому порядк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3543"/>
        <w:gridCol w:w="2268"/>
        <w:gridCol w:w="1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згля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підготов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за   2020 рік   та забезпечення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виконання вимог законодавства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 щодо розгляду звернень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юсько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собистого прийому громадян, проведення «гарячої лінії» та «прямого телефонного зв’язку» із населенням міста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юсько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організацію виїзних прийомів населення Малинської територіальної громади керівним складом виконавчого комітету міської ради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юсько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міського  бюджету за   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енко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</w:t>
            </w:r>
            <w:r>
              <w:rPr>
                <w:sz w:val="24"/>
                <w:szCs w:val="24"/>
              </w:rPr>
              <w:t xml:space="preserve"> заходи щодо забезпечення призову на строкову військову службу громадян України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квітні-травні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Іваненко П.М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енко А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ідготовку господарства Малинської територіальної громади до роботи в осінньо-зимовий період 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 рокі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иненко Л.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учевськ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навчальн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адів Малинської територіальної громади до нового 2021-2022 навчального ро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Про затвердження </w:t>
            </w:r>
            <w:r>
              <w:rPr>
                <w:sz w:val="24"/>
                <w:szCs w:val="24"/>
                <w:lang w:eastAsia="uk-UA"/>
              </w:rPr>
              <w:t>Положення про громадських інспекторів благоустрою Малин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иненко Л.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учевськ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за І півріччя  2021 року та забезпечення виконання вимог законодавства України щодо розгляду звернень громадя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Отюсько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хід виконання рішення виконкому «Про підготов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чальних закладів Малинської територіальної громади до нового 2021-2022 навчального року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рішення виконк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підготовку господар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ської територіальної громади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оботи в осінньо-зимовий період 2021-2022 рокі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иненко Л.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учевськ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мереж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вчально-виховних закладів Малинської територіальної громади на  2021 - 2022  навчальний рі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иписку до призовної дільниці   Малинської територіальної громади громадян України 2004 року </w:t>
            </w:r>
            <w:r>
              <w:rPr>
                <w:spacing w:val="1"/>
                <w:sz w:val="24"/>
                <w:szCs w:val="24"/>
              </w:rPr>
              <w:t xml:space="preserve">народження </w:t>
            </w:r>
            <w:r>
              <w:rPr>
                <w:sz w:val="24"/>
                <w:szCs w:val="24"/>
              </w:rPr>
              <w:t xml:space="preserve">у січні-березні 2022 року </w:t>
            </w:r>
            <w:r>
              <w:rPr>
                <w:spacing w:val="1"/>
                <w:sz w:val="24"/>
                <w:szCs w:val="24"/>
              </w:rPr>
              <w:t>та медичний огляд юнаків 2005</w:t>
            </w:r>
            <w:r>
              <w:rPr>
                <w:sz w:val="24"/>
                <w:szCs w:val="24"/>
              </w:rPr>
              <w:t xml:space="preserve"> – 2006 років 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енко П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енко А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3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2985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 проєкт бюджету Малинської територіальної громади на 2022 рік</w:t>
            </w:r>
          </w:p>
          <w:p>
            <w:pPr>
              <w:pStyle w:val="Normal"/>
              <w:shd w:fill="FFFFFF" w:val="clear"/>
              <w:spacing w:lineRule="exact" w:line="322"/>
              <w:ind w:right="1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орисенко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ІІ. Питання , які будуть вивчатися на місцях з метою забезпечення соціально-економічного розвитку міста і виноситись при потребі  на розгляд виконавчого комітету</w:t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1.Про міський бюджет на 2021 рі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</w:t>
      </w:r>
      <w:r>
        <w:rPr>
          <w:bCs/>
          <w:sz w:val="24"/>
        </w:rPr>
        <w:t>січень                                                                 Борисенко Т.А</w:t>
      </w:r>
    </w:p>
    <w:p>
      <w:pPr>
        <w:pStyle w:val="Normal"/>
        <w:rPr/>
      </w:pPr>
      <w:r>
        <w:rPr>
          <w:bCs/>
          <w:sz w:val="24"/>
        </w:rPr>
        <w:t>2.Про програму економічного і соціального розвитку міста на 2021 рі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</w:t>
      </w:r>
      <w:r>
        <w:rPr>
          <w:bCs/>
          <w:sz w:val="24"/>
        </w:rPr>
        <w:t>січень                                                                 Іваненко П.М.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/>
          <w:sz w:val="24"/>
        </w:rPr>
        <w:t>.</w:t>
      </w:r>
      <w:r>
        <w:rPr>
          <w:sz w:val="24"/>
        </w:rPr>
        <w:t>Про роботу комунальних підприємств у  2021 році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щотижня                                                            Мартиненко Л.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.Про стан організації виконання власних рішень виконк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отягом року                                                     Копило І.А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Отюсько О.В.</w:t>
      </w:r>
    </w:p>
    <w:p>
      <w:pPr>
        <w:pStyle w:val="Normal"/>
        <w:jc w:val="both"/>
        <w:rPr/>
      </w:pPr>
      <w:r>
        <w:rPr>
          <w:sz w:val="24"/>
        </w:rPr>
        <w:t xml:space="preserve">5.Про виконання програми економічного і соціального розвитку  та бюджету міста </w:t>
      </w:r>
    </w:p>
    <w:p>
      <w:pPr>
        <w:pStyle w:val="Normal"/>
        <w:rPr/>
      </w:pPr>
      <w:r>
        <w:rPr>
          <w:sz w:val="24"/>
        </w:rPr>
        <w:t>у  2021 році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Іваненко П.М. Терещенко Н.П.</w:t>
      </w:r>
    </w:p>
    <w:p>
      <w:pPr>
        <w:pStyle w:val="31"/>
        <w:rPr/>
      </w:pPr>
      <w:r>
        <w:rPr/>
        <w:t xml:space="preserve">                   </w:t>
      </w:r>
      <w:r>
        <w:rPr/>
        <w:t>щомісяця                                                                  Борисенко Т.А.</w:t>
      </w:r>
    </w:p>
    <w:p>
      <w:pPr>
        <w:pStyle w:val="3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6.Про організацію харчування в школах та дошкільних закладах Малинської територіальної громади.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щомісяця                                                             Лукашенко В.А., Коробейник В.В.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7. Про реалізацію інвестиційних проектів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ерезень, липень, листопад                               Іваненко П.М.</w:t>
      </w:r>
    </w:p>
    <w:p>
      <w:pPr>
        <w:pStyle w:val="Normal"/>
        <w:rPr>
          <w:sz w:val="24"/>
        </w:rPr>
      </w:pPr>
      <w:r>
        <w:rPr>
          <w:sz w:val="24"/>
        </w:rPr>
        <w:t>8.Про стан погашення заборгованості із виплати заробітної плати в організаціях та на підприємствах міста.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січень-грудень                                                Іваненко П.М.,  Недогарок С.І.</w:t>
      </w:r>
    </w:p>
    <w:p>
      <w:pPr>
        <w:pStyle w:val="Normal"/>
        <w:rPr/>
      </w:pPr>
      <w:r>
        <w:rPr>
          <w:sz w:val="24"/>
        </w:rPr>
        <w:t>9.Про підсумки роботи промислового комплексу міста за 2020 рік та завдання щодо підвищення ефективності промислового виробництва у 2021 роц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ютий                                                                 Іваненко П.М. , Терещенко Н.П.</w:t>
      </w:r>
    </w:p>
    <w:p>
      <w:pPr>
        <w:pStyle w:val="Normal"/>
        <w:rPr>
          <w:sz w:val="24"/>
        </w:rPr>
      </w:pPr>
      <w:r>
        <w:rPr>
          <w:sz w:val="24"/>
        </w:rPr>
        <w:t xml:space="preserve">10.Про стан благоустрою міс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квітень                                                              Мартиненко Л.М., Кучевська Л.В. </w:t>
      </w:r>
    </w:p>
    <w:p>
      <w:pPr>
        <w:pStyle w:val="Normal"/>
        <w:rPr/>
      </w:pPr>
      <w:r>
        <w:rPr>
          <w:sz w:val="24"/>
        </w:rPr>
        <w:t xml:space="preserve">11. Про стан дотримання граничних рівнів споживання природного газу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Березень, жовтень                                           Мартиненко Л.М., Кучевська Л.В. </w:t>
      </w:r>
    </w:p>
    <w:p>
      <w:pPr>
        <w:pStyle w:val="Normal"/>
        <w:rPr>
          <w:sz w:val="24"/>
        </w:rPr>
      </w:pPr>
      <w:r>
        <w:rPr>
          <w:sz w:val="24"/>
        </w:rPr>
        <w:t xml:space="preserve">Л.В. </w:t>
      </w:r>
    </w:p>
    <w:p>
      <w:pPr>
        <w:pStyle w:val="Normal"/>
        <w:rPr>
          <w:sz w:val="24"/>
        </w:rPr>
      </w:pPr>
      <w:r>
        <w:rPr>
          <w:sz w:val="24"/>
        </w:rPr>
        <w:t>14. Про стан водо забезпечення населення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ерезень, жовтень                                                     Мартиненко Л.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15.Про стан утримання автомобільних доріг гром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ротягом року                                                           Мартиненко Л.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6. Про економічне обґрунтування тарифів на житлово-комунальні послуги для насел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січень-березень                                                           Мартиненко Л.М.                                                                     </w:t>
      </w:r>
      <w:r>
        <w:rPr>
          <w:szCs w:val="28"/>
        </w:rPr>
        <w:tab/>
      </w:r>
    </w:p>
    <w:p>
      <w:pPr>
        <w:pStyle w:val="Heading2"/>
        <w:rPr/>
      </w:pPr>
      <w:r>
        <w:rPr>
          <w:bCs/>
          <w:sz w:val="24"/>
        </w:rPr>
        <w:t>ІІ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. Проведення звітів на місцях</w:t>
      </w:r>
    </w:p>
    <w:p>
      <w:pPr>
        <w:pStyle w:val="31"/>
        <w:rPr/>
      </w:pPr>
      <w:r>
        <w:rPr/>
        <w:t>Міським головою за участі заступників міського голови, секретаря міської ради, керуючої справами виконкому, керівників управлінь та відділів виконкому.</w:t>
      </w:r>
    </w:p>
    <w:p>
      <w:pPr>
        <w:pStyle w:val="Heading5"/>
        <w:rPr/>
      </w:pPr>
      <w:r>
        <w:rPr/>
        <w:t xml:space="preserve">                                                              </w:t>
      </w:r>
      <w:r>
        <w:rPr/>
        <w:t xml:space="preserve">Копило ІА. </w:t>
      </w:r>
    </w:p>
    <w:p>
      <w:pPr>
        <w:pStyle w:val="Heading5"/>
        <w:rPr/>
      </w:pPr>
      <w:r>
        <w:rPr/>
        <w:t xml:space="preserve">                                                              </w:t>
      </w:r>
      <w:r>
        <w:rPr/>
        <w:t>щомісяця – за окремим плано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Проведення засідань комісій, робочих груп при виконкомі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(за окремими планами голів комісій, керівників груп)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ОРГАНІЗАЦІЙНО-МАСОВІ  ЗАХОД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Наради при міському голові з керівниками управлінь та відділів, міських органів виконавчої влади  з питань планування та підведення підсумків роботи</w:t>
      </w:r>
    </w:p>
    <w:p>
      <w:pPr>
        <w:pStyle w:val="Normal"/>
        <w:rPr/>
      </w:pPr>
      <w:r>
        <w:rPr>
          <w:b/>
          <w:bCs/>
          <w:sz w:val="24"/>
        </w:rPr>
        <w:t>Кожний понеділок місяця, щотижнево за окремими планами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Копило І.А.</w:t>
      </w:r>
    </w:p>
    <w:p>
      <w:pPr>
        <w:pStyle w:val="Normal"/>
        <w:rPr>
          <w:sz w:val="24"/>
        </w:rPr>
      </w:pPr>
      <w:r>
        <w:rPr>
          <w:sz w:val="24"/>
        </w:rPr>
        <w:t>2.Наради з представниками політичних, громадських, благодійних організацій, релігійних конфесій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bCs/>
          <w:sz w:val="24"/>
        </w:rPr>
        <w:t>за планами заступників міського голов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Організація проведення загальноміських заходів, забезпечення проведення свят, відзначення пам’ятних дат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bCs/>
          <w:sz w:val="24"/>
        </w:rPr>
        <w:t>за планами проведення культурно-масових заходів</w:t>
      </w:r>
    </w:p>
    <w:p>
      <w:pPr>
        <w:pStyle w:val="Normal"/>
        <w:rPr>
          <w:sz w:val="24"/>
        </w:rPr>
      </w:pPr>
      <w:r>
        <w:rPr>
          <w:sz w:val="24"/>
        </w:rPr>
        <w:t>4.Організація проведення зустрічей, звітів працівників виконкому в трудових колективах, за місцем проживання громадян.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протягом кварталу за окремим планом</w:t>
      </w:r>
    </w:p>
    <w:p>
      <w:pPr>
        <w:pStyle w:val="Normal"/>
        <w:rPr>
          <w:sz w:val="24"/>
        </w:rPr>
      </w:pPr>
      <w:r>
        <w:rPr>
          <w:sz w:val="24"/>
        </w:rPr>
        <w:t>5.Організація і проведення прийому громадян з особистих питань.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 xml:space="preserve">керівництво виконкому міської рад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 та на місцях</w:t>
      </w:r>
    </w:p>
    <w:p>
      <w:pPr>
        <w:pStyle w:val="Normal"/>
        <w:rPr>
          <w:sz w:val="24"/>
        </w:rPr>
      </w:pPr>
      <w:r>
        <w:rPr>
          <w:sz w:val="24"/>
        </w:rPr>
        <w:t>6.Організація розгляду листів та заяв громадян, підприємств, організацій.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керівники управлінь, відділів – протягом кварталу</w:t>
      </w:r>
    </w:p>
    <w:p>
      <w:pPr>
        <w:pStyle w:val="Normal"/>
        <w:rPr>
          <w:sz w:val="24"/>
        </w:rPr>
      </w:pPr>
      <w:r>
        <w:rPr>
          <w:sz w:val="24"/>
        </w:rPr>
        <w:t>7.Проведення нарад, семінарів, навчання, інших заходів з працівниками апарату міської ради, виконкому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за окремим планом – протягом квартал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Виконання документів вищестоящих органів державної влади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управління, відділи виконкому – протягом кварталу</w:t>
      </w:r>
    </w:p>
    <w:p>
      <w:pPr>
        <w:pStyle w:val="Normal"/>
        <w:rPr/>
      </w:pPr>
      <w:r>
        <w:rPr>
          <w:sz w:val="24"/>
        </w:rPr>
        <w:t>9.Виконання планів роботи структурних підрозділів виконавчого комітету міської ради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керівники управлінь, відділів – протягом кварталу</w:t>
      </w:r>
    </w:p>
    <w:p>
      <w:pPr>
        <w:pStyle w:val="31"/>
        <w:rPr/>
      </w:pPr>
      <w:r>
        <w:rPr/>
        <w:t>10.Проведення особистого прийому громадян міським головою та заступниками міського голови, виїзних  прийомів громадя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</w:t>
      </w:r>
    </w:p>
    <w:p>
      <w:pPr>
        <w:pStyle w:val="Normal"/>
        <w:rPr>
          <w:sz w:val="24"/>
        </w:rPr>
      </w:pPr>
      <w:r>
        <w:rPr>
          <w:sz w:val="24"/>
        </w:rPr>
        <w:t>11.Проведення виступів у засобах масової інформації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керівники управлінь, відділів – протягом кварталу</w:t>
      </w:r>
    </w:p>
    <w:p>
      <w:pPr>
        <w:pStyle w:val="31"/>
        <w:rPr/>
      </w:pPr>
      <w:r>
        <w:rPr/>
        <w:t>12.Чергування у вихідні та святкові дні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еруюча справами виконкому                                                                  Ірина КОПИЛО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Основной текст 3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7:00Z</dcterms:created>
  <dc:creator>ooo</dc:creator>
  <dc:description/>
  <cp:keywords/>
  <dc:language>en-US</dc:language>
  <cp:lastModifiedBy>1</cp:lastModifiedBy>
  <cp:lastPrinted>2020-09-03T12:18:00Z</cp:lastPrinted>
  <dcterms:modified xsi:type="dcterms:W3CDTF">2021-01-18T13:41:00Z</dcterms:modified>
  <cp:revision>9</cp:revision>
  <dc:subject/>
  <dc:title>   </dc:title>
</cp:coreProperties>
</file>